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>
          <w:b w:val="false"/>
          <w:b w:val="false"/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 w:val="false"/>
          <w:bCs w:val="false"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21 січня 2022 року</w:t>
        <w:br/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448-27/VІ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внесення змін до рішення виконавч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Козелецької селищної ради від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16 серпня 2019 р. № 721-53/VIІI</w:t>
      </w:r>
      <w:r>
        <w:rPr>
          <w:sz w:val="28"/>
          <w:szCs w:val="28"/>
          <w:lang w:val="uk-UA"/>
        </w:rPr>
        <w:t xml:space="preserve"> «</w:t>
      </w:r>
      <w:r>
        <w:rPr>
          <w:b w:val="false"/>
          <w:sz w:val="28"/>
          <w:szCs w:val="28"/>
          <w:lang w:val="uk-UA"/>
        </w:rPr>
        <w:t xml:space="preserve">Про затвердження 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орядку виявлення, взяття на облік, 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береження і використання безхазяйної речі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(нерухомого майна) та відумерлої спадщини  </w:t>
      </w:r>
    </w:p>
    <w:p>
      <w:pPr>
        <w:pStyle w:val="Heading2"/>
        <w:spacing w:before="0" w:after="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на території Козелецької селищної ради</w:t>
      </w:r>
      <w:r>
        <w:rPr>
          <w:sz w:val="28"/>
          <w:szCs w:val="28"/>
          <w:lang w:val="uk-UA"/>
        </w:rPr>
        <w:t>»</w:t>
      </w:r>
    </w:p>
    <w:p>
      <w:pPr>
        <w:pStyle w:val="Heading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ідповідно до ст. ст. 335, 336, 1277, 1283 Цивільного кодексу України, Закону України  «Про державну реєстрацію речових прав на нерухоме майно та їх обтяжень», з метою врегулювання питання щодо обліку та передачі в комунальну власність Козелецької селищної ради рухомих та нерухомих безхазяйних речей, відумерлої спадщини,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керуючись статтями 29, 60 Закону України «Про місцеве самоврядування в Україні», виконавчий  комітет виріши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Внести зміни до рішення виконавчого комітету Козелецької селищної ради від </w:t>
      </w:r>
      <w:r>
        <w:rPr>
          <w:sz w:val="28"/>
          <w:szCs w:val="28"/>
          <w:lang w:val="uk-UA"/>
        </w:rPr>
        <w:t>16 серпня 2019</w:t>
      </w:r>
      <w:r>
        <w:rPr>
          <w:sz w:val="28"/>
          <w:szCs w:val="28"/>
          <w:shd w:fill="FFFFFF" w:val="clear"/>
          <w:lang w:val="uk-UA"/>
        </w:rPr>
        <w:t xml:space="preserve"> року № </w:t>
      </w:r>
      <w:r>
        <w:rPr>
          <w:sz w:val="28"/>
          <w:szCs w:val="28"/>
          <w:lang w:val="uk-UA"/>
        </w:rPr>
        <w:t>721-53/VIІI «Про затвердження Порядку виявлення, взяття на облік, збереження і використання безхазяйної речі(нерухомого майна) та відумерлої спадщини на території Козелецької селищної ради», а саме: додаток 2 викласти в новій редакції (додаєть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280"/>
        <w:jc w:val="both"/>
        <w:rPr/>
      </w:pPr>
      <w:r>
        <w:rPr>
          <w:color w:val="000000"/>
          <w:sz w:val="28"/>
          <w:szCs w:val="28"/>
          <w:lang w:val="uk-UA"/>
        </w:rPr>
        <w:t>Селищний голова                                                                           В.П. Бригинець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одаток до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рішення виконавчого комітету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Козелецької селищної ради </w:t>
      </w:r>
    </w:p>
    <w:p>
      <w:pPr>
        <w:pStyle w:val="Style16"/>
        <w:jc w:val="right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ід 21 січня 2022 року </w:t>
        <w:br/>
        <w:t>№ 448-27/VІІІ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Heading2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К Л А Д</w:t>
      </w:r>
    </w:p>
    <w:p>
      <w:pPr>
        <w:pStyle w:val="Heading2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діючої комісії з обстеження безхазяйної речі (майна), відумерлої спадщини на території Козелецької селищної ради</w:t>
      </w:r>
    </w:p>
    <w:p>
      <w:pPr>
        <w:pStyle w:val="Heading2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Моцьор Володимир Васильович – голова комісії, заступник селищного голови з питань будівництва, ЖКГ та комунальної власності; 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арбуз Микола Павлович – заступник селищного голови з фінансово-економічних та соціальних питань;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Бреус Оксана Петрівна – секретар комісії, головний спеціаліст з питань комунальної власності відділу земельних відносин та комунальної власності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Козелецької селищної ради.</w:t>
      </w:r>
    </w:p>
    <w:p>
      <w:pPr>
        <w:pStyle w:val="Heading2"/>
        <w:tabs>
          <w:tab w:val="clear" w:pos="720"/>
          <w:tab w:val="left" w:pos="993" w:leader="none"/>
          <w:tab w:val="left" w:pos="1134" w:leader="none"/>
        </w:tabs>
        <w:spacing w:before="0" w:after="0"/>
        <w:ind w:left="70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Члени комісії: 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лотаревська Олена Олександрівна – заступник селищного голови з питань діяльності виконавчих органів ради Козелецької селищної ради;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іротченко Жанна Федорівна – начальник фінансово-господарського відділу – головний бухгалтер Козелецької селищної ради;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Лєпєєва Тетяна Олександрівна – </w:t>
      </w:r>
      <w:r>
        <w:rPr>
          <w:b w:val="false"/>
          <w:sz w:val="28"/>
          <w:szCs w:val="28"/>
        </w:rPr>
        <w:t xml:space="preserve">начальник відділу юридичного забезпечення та кадрової роботи </w:t>
      </w:r>
      <w:r>
        <w:rPr>
          <w:b w:val="false"/>
          <w:bCs w:val="false"/>
          <w:sz w:val="28"/>
        </w:rPr>
        <w:t xml:space="preserve">Козелецької </w:t>
      </w:r>
      <w:r>
        <w:rPr>
          <w:b w:val="false"/>
          <w:sz w:val="28"/>
          <w:szCs w:val="28"/>
        </w:rPr>
        <w:t>селищної ради</w:t>
      </w:r>
      <w:r>
        <w:rPr>
          <w:b w:val="false"/>
          <w:sz w:val="28"/>
          <w:szCs w:val="28"/>
          <w:lang w:val="uk-UA"/>
        </w:rPr>
        <w:t>;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очивець Руслан Олександрович – начальник КП «Козелецьводоканал».;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асиленко Микола Миколайович – головний спеціаліст із земельних відносин відділу земельних відносин та комунальної власності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Козелецької селищної ради;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Дубинський Леонід Михайлович – головний спеціаліст з ведення містобудівного кадастру відділу проектування, містобудування, архітектури та ЖКГ;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олов'ян Олег Іванович – головний спеціаліст житлово-комунального господарства відділу містобудування , архітектури та ЖКГ; 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тароста відповідного старостинського округу (за згодою);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Депутат селищної ради  відповідного територіального виборчого </w:t>
      </w:r>
      <w:r>
        <w:rPr>
          <w:b w:val="false"/>
          <w:color w:val="000000"/>
          <w:sz w:val="28"/>
          <w:szCs w:val="28"/>
          <w:lang w:val="uk-UA"/>
        </w:rPr>
        <w:t xml:space="preserve">округу </w:t>
      </w:r>
      <w:r>
        <w:rPr>
          <w:b w:val="false"/>
          <w:sz w:val="28"/>
          <w:szCs w:val="28"/>
          <w:lang w:val="uk-UA"/>
        </w:rPr>
        <w:t>(за згодою)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8"/>
        <w:spacing w:before="0" w:after="12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з питань</w:t>
        <w:br/>
        <w:t xml:space="preserve">діяльності виконавчих органів                                                О.О. Золотаревська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sectPr>
      <w:type w:val="nextPage"/>
      <w:pgSz w:w="11906" w:h="16838"/>
      <w:pgMar w:left="1418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17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23:00Z</dcterms:created>
  <dc:creator>Юля</dc:creator>
  <dc:description/>
  <cp:keywords/>
  <dc:language>en-US</dc:language>
  <cp:lastModifiedBy>Пользователь Windows</cp:lastModifiedBy>
  <cp:lastPrinted>2022-01-18T16:22:00Z</cp:lastPrinted>
  <dcterms:modified xsi:type="dcterms:W3CDTF">2022-01-18T15:25:00Z</dcterms:modified>
  <cp:revision>4</cp:revision>
  <dc:subject/>
  <dc:title/>
</cp:coreProperties>
</file>